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COLLECTE, TRANSPORT, TRAITEMENT ET VALORISATION DE DECHETS</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EMBALLAGES RECYCLABLES ET PAPIER NON CONFIDENTIEL</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T 1 – CENTRE HOSPITALIER BRETAGNE ATLANTIQUE</w:t>
      </w:r>
    </w:p>
    <w:p>
      <w:pPr>
        <w:pStyle w:val="Normal"/>
        <w:tabs>
          <w:tab w:val="clear" w:pos="567"/>
          <w:tab w:val="left" w:pos="426" w:leader="none"/>
          <w:tab w:val="left" w:pos="851" w:leader="none"/>
        </w:tabs>
        <w:jc w:val="both"/>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161533088"/>
      <w:bookmarkStart w:id="1" w:name="__Fieldmark__0_2161533088"/>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161533088"/>
      <w:bookmarkStart w:id="3" w:name="__Fieldmark__1_2161533088"/>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161533088"/>
      <w:bookmarkStart w:id="5" w:name="__Fieldmark__2_2161533088"/>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161533088"/>
      <w:bookmarkStart w:id="7" w:name="__Fieldmark__3_2161533088"/>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161533088"/>
      <w:bookmarkStart w:id="9" w:name="__Fieldmark__4_2161533088"/>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sz w:val="6"/>
          <w:szCs w:val="6"/>
        </w:rPr>
      </w:pPr>
      <w:r>
        <w:rPr>
          <w:rFonts w:cs="Arial Narrow"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161533088"/>
      <w:bookmarkStart w:id="11" w:name="__Fieldmark__5_2161533088"/>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161533088"/>
      <w:bookmarkStart w:id="13" w:name="__Fieldmark__6_2161533088"/>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161533088"/>
      <w:bookmarkStart w:id="15" w:name="__Fieldmark__7_2161533088"/>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 xml:space="preserve">……………………… </w:t>
      </w:r>
      <w:r>
        <w:rPr>
          <w:rFonts w:cs="Arial" w:ascii="Arial Narrow" w:hAnsi="Arial Narrow"/>
        </w:rPr>
        <w:t>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161533088"/>
      <w:bookmarkStart w:id="17" w:name="__Fieldmark__8_2161533088"/>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120 000,00 € HT</w:t>
      </w:r>
      <w:r>
        <w:rPr>
          <w:rFonts w:cs="Arial" w:ascii="Arial Narrow" w:hAnsi="Arial Narrow"/>
        </w:rPr>
        <w:t>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161533088"/>
      <w:bookmarkStart w:id="19" w:name="__Fieldmark__9_2161533088"/>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161533088"/>
      <w:bookmarkStart w:id="21" w:name="__Fieldmark__10_2161533088"/>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206" w:type="dxa"/>
        <w:jc w:val="left"/>
        <w:tblInd w:w="-5" w:type="dxa"/>
        <w:tblLayout w:type="fixed"/>
        <w:tblCellMar>
          <w:top w:w="0" w:type="dxa"/>
          <w:left w:w="108" w:type="dxa"/>
          <w:bottom w:w="0" w:type="dxa"/>
          <w:right w:w="108" w:type="dxa"/>
        </w:tblCellMar>
      </w:tblPr>
      <w:tblGrid>
        <w:gridCol w:w="4355"/>
        <w:gridCol w:w="3685"/>
        <w:gridCol w:w="2166"/>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35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16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161533088"/>
      <w:bookmarkStart w:id="23" w:name="__Fieldmark__11_2161533088"/>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161533088"/>
      <w:bookmarkStart w:id="25" w:name="__Fieldmark__12_2161533088"/>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jc w:val="both"/>
        <w:rPr>
          <w:rFonts w:ascii="Arial Narrow" w:hAnsi="Arial Narrow" w:cs="Times New Roman"/>
          <w:lang w:eastAsia="fr-FR"/>
        </w:rPr>
      </w:pPr>
      <w:r>
        <w:rPr>
          <w:rFonts w:cs="Times New Roman" w:ascii="Arial Narrow" w:hAnsi="Arial Narrow"/>
          <w:lang w:eastAsia="fr-FR"/>
        </w:rPr>
        <w:t>Le marché public est conclu pour une durée de soixante (60) mois à compter de sa date de notification.</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161533088"/>
      <w:bookmarkStart w:id="27" w:name="__Fieldmark__13_2161533088"/>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161533088"/>
      <w:bookmarkStart w:id="29" w:name="__Fieldmark__14_2161533088"/>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161533088"/>
      <w:bookmarkStart w:id="31" w:name="__Fieldmark__15_2161533088"/>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161533088"/>
      <w:bookmarkStart w:id="33" w:name="__Fieldmark__16_2161533088"/>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161533088"/>
      <w:bookmarkStart w:id="35" w:name="__Fieldmark__17_2161533088"/>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161533088"/>
      <w:bookmarkStart w:id="37" w:name="__Fieldmark__18_2161533088"/>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161533088"/>
      <w:bookmarkStart w:id="39" w:name="__Fieldmark__19_2161533088"/>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161533088"/>
      <w:bookmarkStart w:id="41" w:name="__Fieldmark__20_2161533088"/>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161533088"/>
      <w:bookmarkStart w:id="43" w:name="__Fieldmark__21_2161533088"/>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161533088"/>
      <w:bookmarkStart w:id="45" w:name="__Fieldmark__22_2161533088"/>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06" w:type="dxa"/>
        <w:jc w:val="left"/>
        <w:tblInd w:w="-5" w:type="dxa"/>
        <w:tblLayout w:type="fixed"/>
        <w:tblCellMar>
          <w:top w:w="0" w:type="dxa"/>
          <w:left w:w="108" w:type="dxa"/>
          <w:bottom w:w="0" w:type="dxa"/>
          <w:right w:w="108" w:type="dxa"/>
        </w:tblCellMar>
      </w:tblPr>
      <w:tblGrid>
        <w:gridCol w:w="4496"/>
        <w:gridCol w:w="2694"/>
        <w:gridCol w:w="301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1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rPr>
      </w:pPr>
      <w:r>
        <w:rPr>
          <w:rFonts w:cs="Arial" w:ascii="Arial Narrow" w:hAnsi="Arial Narrow"/>
          <w:b/>
        </w:rPr>
        <w:t>Pour son propre compte</w:t>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 xml:space="preserve">Le Directeur de l’Etablissement </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120 000,00 €</w:t>
      </w:r>
      <w:r>
        <w:rPr>
          <w:rFonts w:cs="Arial" w:ascii="Arial Narrow" w:hAnsi="Arial Narrow"/>
        </w:rPr>
        <w:t xml:space="preserve"> HT, intitulé « </w:t>
      </w:r>
      <w:r>
        <w:rPr>
          <w:rFonts w:cs="Arial" w:ascii="Arial Narrow" w:hAnsi="Arial Narrow"/>
          <w:b/>
        </w:rPr>
        <w:t xml:space="preserve">Prestations de collecte, transport, traitement et valorisation de déchets – Emballages recyclables et papier non confidentiel – Lot 1 : Centre hospitalier Bretagne Atlantique </w:t>
      </w:r>
      <w:r>
        <w:rPr>
          <w:rFonts w:cs="Arial" w:ascii="Arial Narrow" w:hAnsi="Arial Narrow"/>
        </w:rPr>
        <w:t>»,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161533088"/>
      <w:bookmarkStart w:id="47" w:name="__Fieldmark__23_2161533088"/>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161533088"/>
      <w:bookmarkStart w:id="49" w:name="__Fieldmark__24_2161533088"/>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161533088"/>
      <w:bookmarkStart w:id="51" w:name="__Fieldmark__25_2161533088"/>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161533088"/>
      <w:bookmarkStart w:id="53" w:name="__Fieldmark__26_2161533088"/>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161533088"/>
      <w:bookmarkStart w:id="55" w:name="__Fieldmark__27_2161533088"/>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51"/>
      <w:gridCol w:w="425"/>
      <w:gridCol w:w="162"/>
      <w:gridCol w:w="405"/>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5"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40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2:17:00Z</dcterms:created>
  <dc:creator>francois</dc:creator>
  <dc:description/>
  <cp:keywords/>
  <dc:language>en-US</dc:language>
  <cp:lastModifiedBy>ANGO AUFFRET Cecile</cp:lastModifiedBy>
  <cp:lastPrinted>2016-11-04T13:53:00Z</cp:lastPrinted>
  <dcterms:modified xsi:type="dcterms:W3CDTF">2025-10-17T12:35:00Z</dcterms:modified>
  <cp:revision>3</cp:revision>
  <dc:subject/>
  <dc:title>_Modèle recommandé : le service peut l’adapter le cas échéant_DC1_</dc:title>
</cp:coreProperties>
</file>